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t>B-17 BOMBER</w:t>
      </w:r>
    </w:p>
    <w:p>
      <w:pPr>
        <w:pStyle w:val="PlainText"/>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Intellipack 3 from Intellivision Productions, Inc.</w:t>
      </w:r>
    </w:p>
    <w:p>
      <w:pPr>
        <w:pStyle w:val="PlainText"/>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Windows Instructions</w:t>
      </w:r>
    </w:p>
    <w:p>
      <w:pPr>
        <w:pStyle w:val="PlainText"/>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For 1 Player)</w:t>
      </w:r>
    </w:p>
    <w:p>
      <w:pPr>
        <w:pStyle w:val="PlainText"/>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the last years of World War II, the Allies prepared for the biggest invasion in history. Across the English Channel, "Fortress Europe" waited. From the North Sea to the Mediterranean, countless air raids were flown over factories...airfields...refineries...warships. The USAAF B-17, together with RAF Lancasters and Sterlings, took heavy explosives to key targets across Europe. The bombers met fighter planes and deadly flak. It took great teamwork and fast reflexes to complete each mission and get back to England.</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ow the computer lets YOU relive some of those heroic battles in the sky...</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OBJECT OF THE GAME</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ick a target, then fly to it. The voices of your fellow crew members tell you when and where enemy fighters and flak appear. When you hear a "bandit's" position, move to the machine gun where you can get a shot at the fighter. Over the target, aim bombsight and release bombs. Watch the fuel and don't stay too long: you've got to get back to England to refuel, rearm and repair your bomber. Fly as many missions as you can, for the best game score.</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GAME CONTROLS</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fault mapping to your PC keyboard. Change mappings under OPTIONS menu.]</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UMERIC KEYPAD DEL (.): Map</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UMERIC KEYPAD 7: Pilot</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UMERIC KEYPAD 8: 12:00 Gun</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UMERIC KEYPAD 9: Bomb Bay</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UMERIC KEYPAD 4: Gauges</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UMERIC KEYPAD 6: Preview</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UMERIC KEYPAD 1: 9:00 Gun</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UMERIC KEYPAD 3: 3:00 Gun</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UMERIC KEYPAD 0: 6:00 Gun</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UMERIC KEYPAD ENTER: Score</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PACE (or CONTROL or SHIFT): Drop Bomb / Fire Gun / Set Target</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PACE: Change Bomb Load / Jettison Fuel</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NTROL: Fly Faster</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HIFT: Fly Slower</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RROWS: Move Map Cursor / Aim Gun / Aim Bombsight</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PHASE I: STRATEGIC MAP</w:t>
      </w:r>
    </w:p>
    <w:p>
      <w:pPr>
        <w:pStyle w:val="PlainText"/>
        <w:rPr/>
      </w:pPr>
      <w:r>
        <w:rPr>
          <w:sz w:val="24"/>
          <w:szCs w:val="24"/>
        </w:rPr>
        <w:t>•</w:t>
      </w: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SET SKILL LEVEL. (See below.)</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PREVIEW TARGET. Move cursor to position (use Disc), then press NUMERIC KEYPAD 6.</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SELECT TARGET. Move cursor to position (use Disc). Press SPACE.</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LOAD MORE BOMBS (not essential). Press NUMERIC KEYPAD 4, then SPACE - once for each added bomb. NOTE: This function does not work at PRACTICE Skill Level.</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TAKE OFF. Press NUMERIC KEYPAD 4, then CONTROL. KEEP PRESSING UNTIL TOP ENGINE SPEED IS REACHED (2500 RPM). Stay at 2500 RPM to gain altitude and increase air speed.</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PHASE II: IN-FLIGHT ACTION</w:t>
      </w:r>
    </w:p>
    <w:p>
      <w:pPr>
        <w:pStyle w:val="PlainText"/>
        <w:rPr/>
      </w:pPr>
      <w:r>
        <w:rPr>
          <w:sz w:val="24"/>
          <w:szCs w:val="24"/>
        </w:rPr>
        <w:t>•</w:t>
      </w: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Listen to crew voice warnings about attacking fighters. To SEE ENEMY PLANES, press directional GUN key (NUMERIC KEYPAD 8, 1, 3 or 0).</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To FIRE MACHINE GUN, aim with ARROWS, then press SPACE.</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To CHECK FUEL, SPEED, ALTITUDE, etc., press NUMERIC KEYPAD 4.</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To CHANGE ENGINE SPEED, press NUMERIC KEYPAD 4, then CONTROL to go faster, SHIFT to go slower.</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To CHECK MAP, press NUMERIC KEYPAD CLEAR.</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To CONTROL PLANE, press NUMERIC KEYPAD 7 and use ARROWS to steer plane in the desired direction.</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ARROWS ALSO CONTROL PLANE WHEN GAUGES ARE DISPLAYED.</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PHASE III: BOMB RUN</w:t>
      </w:r>
    </w:p>
    <w:p>
      <w:pPr>
        <w:pStyle w:val="PlainText"/>
        <w:rPr/>
      </w:pPr>
      <w:r>
        <w:rPr>
          <w:sz w:val="24"/>
          <w:szCs w:val="24"/>
        </w:rPr>
        <w:t>•</w:t>
      </w: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To SEE TARGET below, press NUMERIC KEYPAD 9.</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AIM BOMBSIGHT with ARROWS - DROP BOMBS by pressing SPACE.</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HOW TO PLAY B-17 BOMBER</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pen B-17 BOMBER from File menu. The copyright message appears and a voice announces the start of the game. Press ENTER. You will see a 1943 map of Europe.</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LECT A NUMBER IN THE TOP KEYBOARD ROW TO DETERMINE THE GAME SKILL LEVEL:</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1 for Practice Level: Initial payload of 200 bombs. Enemy defenses will be easy to fight off.</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2 for Level 2: Initial payload of 10 bombs. Enemy defenses will be easy to fight off.</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3 for Level 3: Initial payload of 8 bombs. The enemy will counter with more fighters and flak.</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4 for Level 4: Initial payload of 6 bombs. Enemy defenses will be moderately tough to fight off.</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5 for Level 5: Initial payload of 4 bombs. Enemy defenses will be very tough to fight off.</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6 for Level 6: Initial payload of 2 bombs. Enemy defenses will be awesome!</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OTE: AT GAME LEVELS 2 THROUGH 6, THESE BOMB LOADS CAN BE CHANGED TO ANY NUMBER FROM 1 TO 17. BUT MORE BOMBS MEANS LESS FUEL!</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REVIEW TARGETS. Move cursor to any target with ARROWS. Press NUMERIC KEYPAD 6. You see a close-up of that target and its score value. To check another target, press NUMERIC KEYPAD CLEAR and relocate cursor. Industrial targets and warships more distant from England have higher score values. Airports score 5 points; Anti-Aircraft batteries score 1 point each.</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T DESTINATION. Move cursor to any location with ARROWS. Press SPACE. That position flashes, and is your flight destination. Set a direct route to the tarter, or head for an intermediate checkpoint. You can reset your destination any time during the flight when the map is displayed.</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ADY FOR TAKEOFF. Press NUMERIC KEYPAD 4 to see assigned bomb load and fuel supply (determined by the Skill Level you picked). To carry more bombs and less fuel, press SPACE. The computer adds one bomb each time this button is pressed. Maximum load: 17. After 17, the number of bombs recycles as the button is pressed repeatedly. The computer subtracts an equal weight of fuel to keep payload within the B-17's capacity. (NO EXTRA BOMBS AT PRACTICE LEVEL.)</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SPEED GAUGE SHOWS TWO NUMBERS: RIGHT IS CURRENT SPEED; LEFT IS PROJECTED SPEED AT CURRENT CONTROL SETTINGS.</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AKEOFF. When Gauges are displayed, use ARROWS to set PITCH and ROLL settings to zero. Start engines by pressing CONTROL. KEEP PRESSING until RPM reaches maximum power (2500). As you approach takeoff speed above 90 MPH, touch bottom of Disc to raise the plane's nose and start climbing. Adjust pitch to increase altitude while maintaining air speed.</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t 500 feet, the BOMB BAY door opens. To see a straight-down view, press NUMERIC KEYPAD 9.</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THE PILOT'S SEAT. To see a view from the plane's cockpit, press NUMERIC KEYPAD 7. You see the horizon, which is green if the B-17 is over land and blue if over water. Turn left or right, change altitude with the ARROWS. These indicators show current control settings:</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 = Pitch</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V = Velocity</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 = Altitude</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AVIGATION. Press NUMERIC KEYPAD CLEAR to see the Navigator's view. You can change destination any time during the flight. Move the cursor to the location you want, then press SPACE. The new destination starts flashing.</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HOOT DOWN "BANDITS." When you hear warnings of approaching enemy fighters, move to the machine gun where you can see the attacker. Press one of these keys:</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Press NUMERIC KEYPAD 8 for "BANDITS 12 O'CLOCK"</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Press NUMERIC KEYPAD 3 for "BANDITS 3 O'CLOCK"</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Press NUMERIC KEYPAD 0 for "BANDITS 6 O'CLOCK"</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Press NUMERIC KEYPAD 1 for "BANDITS 9 O'CLOCK"</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im gunsight with ARROWS, then press SPACE to shoot. Red numerals in upper right corner indicate remaining rounds (each burst contains 10 bullets).</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F FIGHTERS SHOOT YOU FIRST, YOU SEE 3 BULLET HOLES IN GUN PORT. THAT MACHINE GUN IS DISABLED FOR REMAINDER OF THE MISSION. IT WILL BE REPAIRED WHEN YOU RETURN TO ENGLAND.</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OMBS AWAY! When you get close to the target zone, press NUMERIC KEYPAD 9 to see the Bombardier's view. When you hear the warning "Target in sight," get ready to aim bombsight with the Disc. To drop bombs, press SPACE.</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F YOUR PLANE HAS BEEN DAMAGED BY FLAK, THE BOMBSIGHT MAY NOT APPEAR. YOU CAN STILL AIM BOMBS, BUT WITHOUT THE AID OF VISIBLE CROSSHAIRS.</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LAK ATTACK. When your bomber is being fired upon by ground batteries, you see and hear black bursts of flak. To lessen the chances of being hit, press NUMERIC KEYPAD 7 or 4. Change air speed, altitude, bank left or right - move around to present a more difficult target.</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GET HOME SAFELY! The game continues until your plane crashes. Fly as many missions as you can. Save enough fuel for the return trip. If you are at a relatively high altitude, set pitch to fly in a slow descent. Reduce RPM to conserve fuel. Maintain at least 90 MPH air speed to avoid stalling. If you need to jettison fuel to maintain air speed, press either CONTROL.</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f you clear the English coast on your return, the computer will "land" you automatically.</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CORING. Press NUMERIC KEYPAD ENTER any time during the game to see net points for the current mission and the game so far. You get 2 points for each enemy fighter you hit, and target scores as indicated on Preview displays. Bonus points are awarded for completing each mission.</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oints are deducted for hits on the B-17. There's a HEAVY score penalty if you bomb England!</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Game designed by John Sohl, William Fisher and Stephen Roney</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Game copyright (c)1982 Intellivision Productions, Inc.</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structions (c)1982, 1998, 2000 Intellivision Productions, Inc.</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ww.intellivisionlives.com</w:t>
      </w:r>
    </w:p>
    <w:p>
      <w:pPr>
        <w:pStyle w:val="PlainTex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07:08:00Z</dcterms:created>
  <dc:creator>Keith Robinson</dc:creator>
  <dc:description/>
  <dc:language>en-US</dc:language>
  <cp:lastModifiedBy>Keith Robinson</cp:lastModifiedBy>
  <dcterms:modified xsi:type="dcterms:W3CDTF">2000-11-07T07:08:00Z</dcterms:modified>
  <cp:revision>1</cp:revision>
  <dc:subject/>
  <dc:title>B-17 BOMBER</dc:title>
</cp:coreProperties>
</file>